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</w:t>
      </w:r>
      <w:r>
        <w:rPr>
          <w:b/>
          <w:bCs/>
          <w:caps/>
          <w:sz w:val="28"/>
        </w:rPr>
        <w:t>Брянского района</w:t>
      </w:r>
    </w:p>
    <w:p>
      <w:pPr>
        <w:pStyle w:val="Normal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т                2025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Глинищ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Развитие муниципальной службы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Брянском муниципальном районе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рянской области»</w:t>
      </w:r>
    </w:p>
    <w:p>
      <w:pPr>
        <w:pStyle w:val="Normal"/>
        <w:ind w:firstLine="709"/>
        <w:jc w:val="both"/>
        <w:rPr>
          <w:rFonts w:ascii="Arial" w:hAnsi="Arial" w:cs="Arial"/>
          <w:bCs/>
          <w:color w:val="000000"/>
          <w:kern w:val="2"/>
          <w:sz w:val="28"/>
          <w:szCs w:val="28"/>
        </w:rPr>
      </w:pPr>
      <w:r>
        <w:rPr>
          <w:rFonts w:cs="Arial" w:ascii="Arial" w:hAnsi="Arial"/>
          <w:bCs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В соответствии с </w:t>
      </w:r>
      <w:hyperlink r:id="rId2" w:tgtFrame="Logical">
        <w:r>
          <w:rPr>
            <w:rStyle w:val="InternetLink"/>
            <w:bCs/>
            <w:kern w:val="2"/>
            <w:sz w:val="28"/>
            <w:szCs w:val="28"/>
          </w:rPr>
          <w:t>Федеральным законом Российской Федерации от 2 марта 2007 года № 25-ФЗ</w:t>
        </w:r>
      </w:hyperlink>
      <w:r>
        <w:rPr>
          <w:bCs/>
          <w:kern w:val="2"/>
          <w:sz w:val="28"/>
          <w:szCs w:val="28"/>
        </w:rPr>
        <w:t xml:space="preserve"> «О муниципальной службе в Российской Федерации», Законом Брянской области </w:t>
      </w:r>
      <w:hyperlink r:id="rId3">
        <w:r>
          <w:rPr>
            <w:rStyle w:val="InternetLink"/>
            <w:bCs/>
            <w:kern w:val="2"/>
            <w:sz w:val="28"/>
            <w:szCs w:val="28"/>
          </w:rPr>
          <w:t>от 16 ноября 2007 года № 156-З</w:t>
        </w:r>
      </w:hyperlink>
      <w:r>
        <w:rPr>
          <w:bCs/>
          <w:kern w:val="2"/>
          <w:sz w:val="28"/>
          <w:szCs w:val="28"/>
        </w:rPr>
        <w:t xml:space="preserve"> «О муниципальной службе в Брянской области», </w:t>
      </w:r>
      <w:hyperlink r:id="rId4" w:tgtFrame="Logical">
        <w:r>
          <w:rPr>
            <w:rStyle w:val="InternetLink"/>
            <w:bCs/>
            <w:kern w:val="2"/>
            <w:sz w:val="28"/>
            <w:szCs w:val="28"/>
          </w:rPr>
          <w:t>постановлением Правительства Брянской области  от 28 апреля 2025 года №217-п</w:t>
        </w:r>
      </w:hyperlink>
      <w:r>
        <w:rPr>
          <w:bCs/>
          <w:kern w:val="2"/>
          <w:sz w:val="28"/>
          <w:szCs w:val="28"/>
        </w:rPr>
        <w:t xml:space="preserve"> «Об утверждении региональной программы Брянской области «Развитие муниципальной службы на 2025-2027 годы», Уставом Брянского муниципального района Брянской области, а также в целях развития и совершенствования муниципальной службы в Брянском муниципальном районе,</w:t>
      </w:r>
      <w:r>
        <w:rPr>
          <w:sz w:val="28"/>
          <w:szCs w:val="28"/>
        </w:rPr>
        <w:t xml:space="preserve"> </w:t>
      </w:r>
    </w:p>
    <w:p>
      <w:pPr>
        <w:pStyle w:val="Headertext"/>
        <w:shd w:fill="FFFFFF" w:val="clear"/>
        <w:spacing w:before="0" w:after="0"/>
        <w:jc w:val="both"/>
        <w:textAlignment w:val="baselin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Headertext"/>
        <w:shd w:fill="FFFFFF" w:val="clear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Headertext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Развитие муниципальной службы в Брянском муниципальном районе Брянской области».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постановление на официальном сайте Брянского муниципального района </w:t>
      </w:r>
      <w:r>
        <w:rPr>
          <w:bCs/>
          <w:kern w:val="2"/>
          <w:sz w:val="28"/>
          <w:szCs w:val="28"/>
        </w:rPr>
        <w:t>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3. Настоящее </w:t>
      </w:r>
      <w:r>
        <w:rPr>
          <w:bCs/>
          <w:color w:val="000000"/>
          <w:kern w:val="2"/>
          <w:sz w:val="28"/>
          <w:szCs w:val="28"/>
        </w:rPr>
        <w:t>постановление вступает в силу с 1 января 202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исполнения настоящего постановления возложить на заместителя главы администрации Брянского района В.Г. Чер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администрации </w:t>
      </w:r>
    </w:p>
    <w:p>
      <w:pPr>
        <w:pStyle w:val="TextBody"/>
        <w:rPr>
          <w:szCs w:val="28"/>
          <w:lang w:val="ru-RU"/>
        </w:rPr>
      </w:pPr>
      <w:r>
        <w:rPr>
          <w:szCs w:val="28"/>
        </w:rPr>
        <w:t xml:space="preserve">Брянского района </w:t>
        <w:tab/>
        <w:tab/>
        <w:tab/>
        <w:tab/>
        <w:tab/>
        <w:tab/>
        <w:tab/>
      </w:r>
      <w:r>
        <w:rPr>
          <w:szCs w:val="28"/>
          <w:lang w:val="ru-RU"/>
        </w:rPr>
        <w:tab/>
        <w:t xml:space="preserve">  А.А. Пронин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kern w:val="2"/>
          <w:sz w:val="28"/>
          <w:szCs w:val="28"/>
          <w:lang w:val="ru-RU"/>
        </w:rPr>
      </w:pPr>
      <w:r>
        <w:rPr>
          <w:bCs/>
          <w:kern w:val="2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5245" w:firstLine="6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245" w:firstLine="41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Утверждена </w:t>
      </w:r>
    </w:p>
    <w:p>
      <w:pPr>
        <w:pStyle w:val="Normal"/>
        <w:numPr>
          <w:ilvl w:val="0"/>
          <w:numId w:val="0"/>
        </w:numPr>
        <w:ind w:left="5380" w:firstLine="284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ind w:left="4672" w:firstLine="992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рянского района</w:t>
      </w:r>
    </w:p>
    <w:p>
      <w:pPr>
        <w:pStyle w:val="Normal"/>
        <w:numPr>
          <w:ilvl w:val="0"/>
          <w:numId w:val="0"/>
        </w:numPr>
        <w:ind w:left="4672" w:firstLine="992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от              2025 № </w:t>
      </w:r>
    </w:p>
    <w:p>
      <w:pPr>
        <w:pStyle w:val="Normal"/>
        <w:numPr>
          <w:ilvl w:val="0"/>
          <w:numId w:val="0"/>
        </w:numPr>
        <w:ind w:left="4672" w:firstLine="992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2" w:firstLine="992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Развитие муниципальной службы </w:t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в Брянском муниципальном районе Брянской области»</w:t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муниципальной программы «Развитие муниципальной службы</w:t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в Брянском муниципальном районе Брянской области»</w:t>
      </w:r>
    </w:p>
    <w:p>
      <w:pPr>
        <w:pStyle w:val="Normal"/>
        <w:numPr>
          <w:ilvl w:val="0"/>
          <w:numId w:val="0"/>
        </w:numPr>
        <w:ind w:left="-142" w:firstLine="992"/>
        <w:jc w:val="center"/>
        <w:outlineLvl w:val="0"/>
        <w:rPr/>
      </w:pPr>
      <w:r>
        <w:rPr/>
        <w:t xml:space="preserve"> </w:t>
      </w:r>
    </w:p>
    <w:tbl>
      <w:tblPr>
        <w:tblW w:w="10137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4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азвитие муниципальной службы в Брянском муниципальном районе Брянской области»                               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Брянского района (отдел юридической и кадровой работы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е подразделения и отраслевые (функциональные) органы администрации Брянского райо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еречень подпрограм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Цели и задачи 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kern w:val="2"/>
                <w:sz w:val="28"/>
                <w:szCs w:val="28"/>
              </w:rPr>
              <w:t>развитие профессиональных компетенций муниципальных служащих Бря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развитие единой системы обучения муниципальных служащих как основы профессионального и должностного рос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 повышение эффективности муниципальной службы в Брянском муниципальном район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1. обеспечение мер, способствующих повышению результативности и эффективности муниципальной службы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повышение качества формирования кадрового состава Бря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-2028 годы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ъем бюджетных ассигнования на реализацию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щий объем средств, предусмотренных на реализацию муниципальной программы 176700 рублей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026 год –589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027 год – 58900 руб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028 год – 58900 рубле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служащих, прошедших </w:t>
            </w:r>
            <w:r>
              <w:rPr>
                <w:rFonts w:cs="Calibri"/>
                <w:sz w:val="28"/>
                <w:szCs w:val="28"/>
              </w:rPr>
              <w:t xml:space="preserve">профессиональную переподготовку и </w:t>
            </w:r>
            <w:r>
              <w:rPr>
                <w:sz w:val="28"/>
                <w:szCs w:val="28"/>
              </w:rPr>
              <w:t xml:space="preserve">программы </w:t>
            </w:r>
            <w:r>
              <w:rPr>
                <w:rFonts w:cs="Calibri"/>
                <w:sz w:val="28"/>
                <w:szCs w:val="28"/>
              </w:rPr>
              <w:t>повышения квалификации от общего количества муниципальных служащих запланированных для направления на обучение</w:t>
            </w:r>
          </w:p>
        </w:tc>
      </w:tr>
    </w:tbl>
    <w:p>
      <w:pPr>
        <w:pStyle w:val="Normal"/>
        <w:numPr>
          <w:ilvl w:val="0"/>
          <w:numId w:val="0"/>
        </w:numPr>
        <w:ind w:left="-142" w:hanging="0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firstLine="6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Normal"/>
        <w:numPr>
          <w:ilvl w:val="0"/>
          <w:numId w:val="0"/>
        </w:numPr>
        <w:ind w:left="-284" w:firstLine="6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firstLine="79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ая служба в Российской Федерации является важным и значимым инструментом для проведения различного рода преобразований в структуре власти, социальной среде, экономической деятельности. Связующим звеном между населением и властью являются муниципальные служащие. От их компетентности, профессионализма, нацеленности работать на благо всего населения и каждого человека в отдельности во многом зависит эффективная реализация как государственной, так и муниципальной социально-экономической политики на территории муниципального образования, степень доверия органам местного самоуправления.</w:t>
      </w:r>
    </w:p>
    <w:p>
      <w:pPr>
        <w:pStyle w:val="Normal"/>
        <w:spacing w:before="0" w:after="0"/>
        <w:ind w:firstLine="794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ая служба должна быть основана на профессионализме и высокой квалификации муниципальных служащих, которые, выполняя управленческие функции, действуют в интересах органов местного самоуправления и общества. От качества подготовки и компетентности муниципальных служащих, их добросовестного отношения к должностным обязанностям во многом зависит ее авторитет в обществ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достаток квалифицированных кадров, способных на уровне современных требований эффективно осваивать новые, современные методы решения профессиональных задач, эффективно управлять изменениями в различных областях общественной жизни, является одной из насущных проблем муниципального уровня, и без эффективной системы подготовки, переподготовки и повышения квалификации муниципальных служащих уже невозможно обойтись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которое взаимосвязано с созданием и эффективным применением системы непрерывного профессионального развития муниципальных служащих. Основой для решения данной задачи является постоянный мониторинг кадрового состава муниципальных служащих, выполняемых ими функций, а также потребностей органов местного самоуправления в кадрах, их непрерывное профессиональное обучение. Формирование единой системы обучения кадров, внедрение эффективных методов подбора квалификационных кадров является одним из инструментов повышения эффективности муниципального управ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Численность работников, замещающих должности муниципальной службы в Брянском муниципальном районе, на 1 января 2025 составила 83 человека. При этом численность работников, замещающих должности муниципальной службы в возрасте от 50 лет и старше составляет около 45% об общей численности муниципальных служащих, а удельный вес работников от 30 до 50 лет составляет около 55%.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shd w:fill="FFFFFF" w:val="clear"/>
        </w:rPr>
        <w:t>Уровень образования муниципальных служащих достаточно высок.</w:t>
      </w:r>
      <w:r>
        <w:rPr>
          <w:rFonts w:eastAsia="Calibri"/>
          <w:sz w:val="28"/>
          <w:szCs w:val="28"/>
        </w:rPr>
        <w:t xml:space="preserve"> В целом муниципальные служащие Брянского муниципального района,  согласно данным по состоянию на 1 января 2025 года, имеют высшее профессиональное образование – 96% муниципальных служащих, из которых 14% имеют два и более высших образования. Среднее профессиональное образование имеют 4% муниципальных служащих. Имеется гендерный разрыв в кадровом составе. На             1 января 2025 года количество женщин на муниципальной службе в Брянском муниципальном районе превышает количество мужчин и составляет 82% кадрового состава.</w:t>
      </w:r>
    </w:p>
    <w:p>
      <w:pPr>
        <w:pStyle w:val="Normal"/>
        <w:widowControl w:val="false"/>
        <w:spacing w:before="0" w:after="0"/>
        <w:ind w:firstLine="794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езусловно, повышение </w:t>
      </w:r>
      <w:r>
        <w:rPr>
          <w:color w:val="000000"/>
          <w:sz w:val="28"/>
          <w:szCs w:val="28"/>
        </w:rPr>
        <w:t xml:space="preserve">эффективности работы органов местного самоуправления </w:t>
      </w:r>
      <w:r>
        <w:rPr>
          <w:sz w:val="28"/>
          <w:szCs w:val="28"/>
        </w:rPr>
        <w:t xml:space="preserve">на уровне муниципального района невозможно без создания системы профессиональной подготовки муниципальных служащих, повышения уровня их профессиональной квалификации. </w:t>
      </w:r>
      <w:r>
        <w:rPr>
          <w:color w:val="000000"/>
          <w:sz w:val="28"/>
          <w:szCs w:val="28"/>
        </w:rPr>
        <w:t>Поэтому организованный и целенаправленный процесс овладения и постоянного совершенствования профессиональных знаний, умений и навыков необходим для успешного выполнения задач, возложенных на органы местного самоуправления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Еще одной проблемой обеспечения качественного муниципального управления и профессионального мастерства, требующей проведения обучения муниципальных служащих, является постоянное изменение законодательства как в части компетенции местного самоуправления, так и в части содержания деятельности. Это требует регулярного обновления знаний в области правовых основ деятельности. Особенностью муниципального управления является многофакторность при принятии управленческих решений, их высокая социальная значимость, быстрая смена ситуации и ее нестандартность и потребность в быстром же принятии нестандартных решений. Для этого нужно развитие специальных профессиональных навыков и умений организационно-управленческой деятельности, в том числе определенной психологической подготовк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кже стоит обратить внимание на такие направления развития муниципальной службы как повышение престижа муниципальной службы и привлекательность муниципальной службы для молодых специалистов, что обеспечит не только приток новых сил, но и будет способствовать преемственности разных поколений служащих, а также избавит органы местного самоуправления от социальных потрясений и нестабильности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еобходимо решать такие задачи как привлечение и отбор высококвалифицированных специалистов на соответствующие должности муниципальной службы, но и удержания этих специалистов на должностях и решения проблемы «утечки мозгов» в коммерческие организации. Уровень оплаты труда в коммерческом секторе экономики по равнению со структурой денежного содержания органов местного самоуправления более привлекателен как для молодых специалистов, так для квалифицированных профессионалов, востребованных на региональном рынке труда.</w:t>
      </w:r>
    </w:p>
    <w:p>
      <w:pPr>
        <w:pStyle w:val="Normal"/>
        <w:spacing w:before="0" w:after="21"/>
        <w:ind w:firstLine="709"/>
        <w:jc w:val="both"/>
        <w:rPr/>
      </w:pPr>
      <w:r>
        <w:rPr>
          <w:sz w:val="28"/>
          <w:szCs w:val="28"/>
        </w:rPr>
        <w:t xml:space="preserve">Данные факторы препятствуют закреплению перспективной молодежи на муниципальной службе и привлечению опытных квалифицированных кадров в органы местного самоуправлению. </w:t>
      </w:r>
    </w:p>
    <w:p>
      <w:pPr>
        <w:pStyle w:val="Normal"/>
        <w:spacing w:before="0" w:after="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 законодательства Российской Федерации, развитием информационных технологий, увеличением объёма информации, необходимой для использования в работе, требуется наличие современного компьютерного обеспечения и специальных программ, </w:t>
      </w:r>
      <w:r>
        <w:rPr>
          <w:sz w:val="28"/>
          <w:szCs w:val="28"/>
        </w:rPr>
        <w:drawing>
          <wp:inline distT="0" distB="0" distL="0" distR="0">
            <wp:extent cx="2540" cy="2540"/>
            <wp:effectExtent l="0" t="0" r="0" b="0"/>
            <wp:docPr id="1" name="Picture 21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7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спользуемых в различных сферах деятельности муниципальными служащими,</w:t>
      </w:r>
    </w:p>
    <w:p>
      <w:pPr>
        <w:pStyle w:val="Normal"/>
        <w:widowControl w:val="false"/>
        <w:spacing w:before="0" w:after="0"/>
        <w:ind w:firstLine="79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авовыми актами администрации района урегулированы основные вопросы муниципальной службы, в рамках действующего законодательства Российской Федерации и Брянской области. Наряду с принятием новых муниципальных правовых актов ведется работа по внесению изменений и признанию утратившими силу отдельных правовых актов, касающихся вопросов муниципальной служ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зработка и реализация муниципальной программы позволят оптимизировать организацию и функционирование муниципальной службы, внедрить современные кадровые, информационные, образовательные и управленческие технологии и обеспечить последовательность, системность и комплексность развития муниципальной службы. </w:t>
      </w:r>
      <w:r>
        <w:rPr>
          <w:sz w:val="28"/>
          <w:szCs w:val="28"/>
        </w:rPr>
        <w:t xml:space="preserve">Развитие и совершенствование системы профессиональной переподготовки и повышения квалификации муниципальных служащих направлено на то, чтобы оперативно </w:t>
      </w:r>
      <w:r>
        <w:rPr>
          <w:rFonts w:eastAsia="Calibri"/>
          <w:sz w:val="28"/>
          <w:szCs w:val="28"/>
        </w:rPr>
        <w:t>реагировать на актуальные общегосударственные пробле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eastAsia="Calibri"/>
          <w:b/>
          <w:sz w:val="28"/>
          <w:szCs w:val="28"/>
        </w:rPr>
        <w:t>2. Приоритеты и цели муниципальной политики в сфере управления муниципальной службой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оритетом кадровой политики в рамках реализации муниципальной программы является выработка комплекса мероприятий, направленных на повышение эффективности деятельности органов местного самоуправления, обеспечение открытости, престижности муниципальной службы и повышение профессионального статуса муниципальных служащи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осуществляться по нескольким приоритетным направлениям: повышение квалификации и профессиональная переподготовка муниципальных служащих, совершенствование механизмов подбора персонала на муниципальную службу, формирование и эффективная работа с кадровым резервом, оценка персонала на соответствие занимаемым должностям и укрепление материально-технической базы, необходимой для эффективного развития муниципальной служ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Целями муниципальной программы являются развитие профессиональных компетенций муниципальных служащих Брянского муниципального района и повышение эффективности муниципальной службы в Брянском муниципальном район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ля достижения указанных целей предполагается решение задачи как </w:t>
      </w:r>
      <w:r>
        <w:rPr>
          <w:bCs/>
          <w:kern w:val="2"/>
          <w:sz w:val="28"/>
          <w:szCs w:val="28"/>
        </w:rPr>
        <w:t>развитие единой системы обучения муниципальных служащих как основы профессионального и должностного рос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лан мероприятий по реализации муниципальной программы </w:t>
      </w:r>
      <w:r>
        <w:rPr>
          <w:bCs/>
          <w:kern w:val="2"/>
          <w:sz w:val="28"/>
          <w:szCs w:val="28"/>
        </w:rPr>
        <w:t xml:space="preserve">«Развитие муниципальной службы в Брянском муниципальном районе Брянской области» </w:t>
      </w:r>
      <w:r>
        <w:rPr>
          <w:sz w:val="28"/>
          <w:szCs w:val="28"/>
        </w:rPr>
        <w:t>представлен в приложении №1 к муниципальной программе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муниципальной программы является отдел юридической и кадровой работы администрации Брянского района, который </w:t>
      </w:r>
      <w:r>
        <w:rPr>
          <w:color w:val="000000"/>
          <w:sz w:val="28"/>
          <w:szCs w:val="28"/>
        </w:rPr>
        <w:t>обеспечивает исполнение программных мероприятий с соблюдением установленных сроков и объемов финансирования, текущее управление реализации муниципальной программы, проводит оценку эффективности муниципальной программы на этапе реализации, запрашивает сведения, необходимые для проведения мониторинга и подготовки годового отчета о ходе реализации и об оценке эффективности муниципальной программ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3. Сроки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Реализация муниципальной программы «Развитие муниципальной службы в Брянском муниципальном районе Брянской области» осуществляется в течение 2026-2028 годы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kern w:val="2"/>
          <w:sz w:val="28"/>
          <w:szCs w:val="28"/>
        </w:rPr>
        <w:t xml:space="preserve">Финансирование мероприятий муниципальной программы осуществляется за счет средств </w:t>
      </w:r>
      <w:r>
        <w:rPr>
          <w:sz w:val="28"/>
          <w:szCs w:val="28"/>
        </w:rPr>
        <w:t>бюджета Брянского муниципального района Брянской области. Объем финансирования муниципальной программы  подлежит ежегодному уточнению в установленном порядк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 реализации муниципальной 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ожидаетс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оздание системы профессионального развития муниципальных служащих, включающей разнообразные формы и методы повышения уровня их компетентности и профессионализма, обеспечивающих целевое профессиональное развитие кадрового состава и планирование должностного рос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привлечение на муниципальную службу молодых, перспективных специалистов, в том числе путем организации практики студентов в органах местного самоуправления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совершенствование системы повышения квалификации муниципальных служащ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внедрение эффективных технологий и современных методов кадровой работы, направленных на повышение профессиональной компетентности муниципальных служащих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вершенствование организационных и правовых механизмов профессиональной служебной деятельности муниципальных служащих.</w:t>
      </w:r>
    </w:p>
    <w:p>
      <w:pPr>
        <w:pStyle w:val="Normal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муниципальной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Оценка эффективности реализации муниципальной программы осуществляется по итогам исполнения</w:t>
      </w:r>
      <w:r>
        <w:rPr/>
        <w:t xml:space="preserve"> п</w:t>
      </w:r>
      <w:r>
        <w:rPr>
          <w:bCs/>
          <w:kern w:val="2"/>
          <w:sz w:val="28"/>
          <w:szCs w:val="28"/>
        </w:rPr>
        <w:t xml:space="preserve">рограммных мероприятий ответственным исполнителем. Последовательная реализация муниципальной программы позволит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высить эффективность и результативность профессиональной служебной деятельности муниципальных служащих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совершенствовать нормативную правовую базу по вопросам муниципальной службы, привести ее в соответствие с федеральным законодательством и законодательством Бря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ринять необходимые муниципальные правовые акты по вопросам реализации законодательства в сфере муниципальной службы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высить эффективность системы управления муниципальной службой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высить эффективность кадровой политики в системе муниципальной службы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создать необходимые условия для профессионального развития муниципальных служащих.</w:t>
      </w:r>
    </w:p>
    <w:p>
      <w:pPr>
        <w:sectPr>
          <w:type w:val="nextPage"/>
          <w:pgSz w:w="11906" w:h="16838"/>
          <w:pgMar w:left="1418" w:right="567" w:gutter="0" w:header="0" w:top="851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1 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Развитие муниципальной службы 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Брянском муниципальном районе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рянской области»</w:t>
      </w:r>
    </w:p>
    <w:p>
      <w:pPr>
        <w:pStyle w:val="Normal"/>
        <w:numPr>
          <w:ilvl w:val="0"/>
          <w:numId w:val="0"/>
        </w:numPr>
        <w:ind w:firstLine="5387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ЛА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реализации мероприятий муниципальной программы «Развитие муниципальной службы 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Брянском муниципальном районе Брян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552"/>
        <w:gridCol w:w="2551"/>
        <w:gridCol w:w="1418"/>
        <w:gridCol w:w="1276"/>
        <w:gridCol w:w="1275"/>
        <w:gridCol w:w="1293"/>
        <w:gridCol w:w="196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bCs/>
                <w:kern w:val="2"/>
                <w:sz w:val="28"/>
                <w:szCs w:val="2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именование основного мероприятия муниципальной программ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Ответственный исполнитель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ъем средств на реализацию, рублей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язь основного мероприятия и показателей (порядковые номера показателей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2027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2028 год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Цель: Развитие профессиональных компетенций муниципальных служащих Брянского муниципального района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Мероприятие 1. Развитие единой системы обучения муниципальных служащих как основы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профессионального и должностного рос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офессиональная подготовка, переподготовка и повышение квалификации муниципальных служащих по профильным направлениям деятельности (курсы повышения квалификации, семинары, вебинары и т.д.), в том числе посредством современных информационно-коммуникационных технолог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, руководители структурных подразделений и отраслевых 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3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58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589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  <w:t>589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оздание  и совершенствование условий для непрерывного профессионального развития муниципальных служащи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, руководители структурных подразделений и отраслевых (функцион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Итого по мероприятию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36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58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589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  <w:t>5890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b/>
                <w:bCs/>
                <w:color w:val="000000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Цель: Повышение эффективности и результативности муниципальной службы в Брянском муниципальном районе</w:t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Мероприятие 2. Обеспечение мер, способствующих повышению результативности 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эффективности муниципальной службы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Разработка муниципальных правовых актов по вопросам муниципальной службы в соответствии с требованиями законодательств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.2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органам местного самоуправления сельских поселений Брянского муници</w:t>
              <w:softHyphen/>
              <w:t>пального района методиче</w:t>
              <w:softHyphen/>
              <w:t>ской и консульта</w:t>
              <w:softHyphen/>
              <w:t>ционной  по</w:t>
              <w:softHyphen/>
              <w:t>мощи по вопросам реализации законодательства в сфере муниципальной 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Итого по мероприятию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Мероприятие 3. Повышение качества формирования кадрового состава Брянского муниципального райо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.1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рганизация практической подготовки при проведении практики студентов образовательных организаци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, руководители структурных подразделений и отраслевых (функцион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2,3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Установление испытания при назначении на должность муниципально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лужб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отдел юридической и кадровой работы, руководители структурных подразделений и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раслевых (функцион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.3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Обеспечение организации и проведения аттестации муниципальных служащих в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целях определения соответствия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занимаемой должности на основе оценки его профессиональной служебной деятельности, совершенствование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методики оценки профессиональных знаний и навыков муниципальных</w:t>
            </w:r>
          </w:p>
          <w:p>
            <w:pPr>
              <w:pStyle w:val="Normal"/>
              <w:shd w:fill="FFFFFF" w:val="clear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служащи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, руководители структурных подразделений и отраслевых (функцион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kern w:val="2"/>
                <w:sz w:val="28"/>
                <w:szCs w:val="28"/>
              </w:rPr>
              <w:t xml:space="preserve">3.4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Формирование кадрового резерва на муниципальной службе и его эффективное </w:t>
            </w:r>
          </w:p>
          <w:p>
            <w:pPr>
              <w:pStyle w:val="Normal"/>
              <w:spacing w:lineRule="atLeast" w:line="206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использован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6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6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3.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6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Приведение должностных инструкций муниципальных служащих в соответствие  с установленными требованиям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тдел юридической и кадровой работы, руководители структурных подразделений и отраслевых (функциональных)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6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cs="Calibri"/>
                <w:bCs/>
                <w:kern w:val="2"/>
                <w:sz w:val="28"/>
                <w:szCs w:val="28"/>
              </w:rPr>
            </w:pPr>
            <w:r>
              <w:rPr>
                <w:rFonts w:cs="Calibri"/>
                <w:bCs/>
                <w:kern w:val="2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редства район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Итого по мероприятию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,00</w:t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1057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2 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Развитие муниципальной службы 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Брянском муниципальном районе</w:t>
      </w:r>
    </w:p>
    <w:p>
      <w:pPr>
        <w:pStyle w:val="Normal"/>
        <w:numPr>
          <w:ilvl w:val="0"/>
          <w:numId w:val="0"/>
        </w:numPr>
        <w:ind w:firstLine="10773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рянской област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показателях (индикаторах) муниципальной программы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ях (индикаторах)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268"/>
        <w:gridCol w:w="1276"/>
        <w:gridCol w:w="1276"/>
        <w:gridCol w:w="1276"/>
      </w:tblGrid>
      <w:tr>
        <w:trPr/>
        <w:tc>
          <w:tcPr>
            <w:tcW w:w="9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 (индикатора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9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8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Показатели (индикаторы) муниципально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я муниципальных служащих, прошедших </w:t>
            </w:r>
            <w:r>
              <w:rPr>
                <w:rFonts w:cs="Calibri"/>
                <w:sz w:val="28"/>
                <w:szCs w:val="28"/>
              </w:rPr>
              <w:t xml:space="preserve">профессиональную переподготовку и </w:t>
            </w:r>
            <w:r>
              <w:rPr>
                <w:sz w:val="28"/>
                <w:szCs w:val="28"/>
              </w:rPr>
              <w:t xml:space="preserve">программы </w:t>
            </w:r>
            <w:r>
              <w:rPr>
                <w:rFonts w:cs="Calibri"/>
                <w:sz w:val="28"/>
                <w:szCs w:val="28"/>
              </w:rPr>
              <w:t>повышения квалификации от общего количества муниципальных служащих запланированных для направления на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(индикаторы) основных мероприятий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роведенных мероприятий по оказанию органам мест</w:t>
              <w:softHyphen/>
              <w:t>ного самоуправления сель</w:t>
              <w:softHyphen/>
              <w:t>ских поселений Брянского муници</w:t>
              <w:softHyphen/>
              <w:t>пального района методиче</w:t>
              <w:softHyphen/>
              <w:t>ской и консульта</w:t>
              <w:softHyphen/>
              <w:t>ционной  по</w:t>
              <w:softHyphen/>
              <w:t>мощи по вопросам реализации законодательства в сфере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ля муниципальных служащих, успешно прошедших аттестацию, от общего числа муниципальных служащих, подлежащих аттестации в соответствующем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должностей муниципальной службы, для которых утверждены должностные инструкции, соответствующие установленным требован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рганизация дополнительного профессионального образования муниципальных служащих Брян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HTML">
    <w:name w:val="Стандартный HTML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Style12"/>
    <w:qFormat/>
    <w:rPr/>
  </w:style>
  <w:style w:type="character" w:styleId="Hyperlink">
    <w:name w:val="hyperlink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b/>
      <w:bCs/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bbf89570-6239-4cfb-bdba-5b454c14e321.html" TargetMode="External"/><Relationship Id="rId3" Type="http://schemas.openxmlformats.org/officeDocument/2006/relationships/hyperlink" Target="http://nla-service.minjust.ru:8080/rnla-links/ws/content/act/016ac2e3-f5eb-4138-9b23-22d6ebc3c0db.html" TargetMode="External"/><Relationship Id="rId4" Type="http://schemas.openxmlformats.org/officeDocument/2006/relationships/hyperlink" Target="http://nla-service.minjust.ru:8080/rnla-links/ws/content/act/c34785f1-90e0-4d73-a825-234f55527e73.html" TargetMode="External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43:00Z</dcterms:created>
  <dc:creator>1</dc:creator>
  <dc:description/>
  <cp:keywords/>
  <dc:language>en-US</dc:language>
  <cp:lastModifiedBy>fiт</cp:lastModifiedBy>
  <cp:lastPrinted>2025-12-09T15:06:00Z</cp:lastPrinted>
  <dcterms:modified xsi:type="dcterms:W3CDTF">2025-12-09T12:44:00Z</dcterms:modified>
  <cp:revision>3</cp:revision>
  <dc:subject/>
  <dc:title>Начальнику Управления</dc:title>
</cp:coreProperties>
</file>